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/>
        <w:tab/>
      </w:r>
      <w:r>
        <w:rPr>
          <w:rFonts w:cs="YuCiril Times;Courier New" w:ascii="YuCiril Times;Courier New" w:hAnsi="YuCiril Times;Courier New"/>
          <w:sz w:val="24"/>
        </w:rPr>
        <w:tab/>
      </w: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sr-CS"/>
        </w:rPr>
        <w:t>ПЛАСМАН ШКОЛА У ШКОЛСКОМ СПОРТУ СРЕМСКОГ ОКРУГА У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2022/2023. ГОДИНИ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>ОСНОВНЕ ШКОЛЕ – ПИОНИР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ласман школа СРЕМСКОГ ОКРУГА је одређен по Правилнику САВЕЗА ЗА ШКОЛСКИ СПОРТ СРЕМА на такмичењим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 xml:space="preserve">              Општинског и Окружног нивоа у оквиру ОСИУРС-а у 2022/2023. gодини.</w:t>
      </w:r>
    </w:p>
    <w:tbl>
      <w:tblPr>
        <w:tblW w:w="162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86"/>
        <w:gridCol w:w="1654"/>
        <w:gridCol w:w="695"/>
        <w:gridCol w:w="695"/>
        <w:gridCol w:w="761"/>
        <w:gridCol w:w="608"/>
        <w:gridCol w:w="783"/>
        <w:gridCol w:w="608"/>
        <w:gridCol w:w="695"/>
        <w:gridCol w:w="630"/>
        <w:gridCol w:w="673"/>
        <w:gridCol w:w="783"/>
        <w:gridCol w:w="616"/>
        <w:gridCol w:w="775"/>
        <w:gridCol w:w="521"/>
        <w:gridCol w:w="608"/>
        <w:gridCol w:w="783"/>
        <w:gridCol w:w="1109"/>
      </w:tblGrid>
      <w:tr>
        <w:trPr>
          <w:trHeight w:val="745" w:hRule="atLeast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П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асм.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Ш К О Л А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</w:rPr>
              <w:t>МЕСТО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Баскет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Од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ојка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Кош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арк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Ру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м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 xml:space="preserve"> Фудб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Ст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еља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С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Тен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Ат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Мини атл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Пли</w:t>
            </w: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ање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Ски</w:t>
            </w:r>
            <w:r>
              <w:rPr>
                <w:rFonts w:cs="Times New Roman" w:ascii="Times New Roman" w:hAnsi="Times New Roman"/>
                <w:b/>
                <w:sz w:val="22"/>
                <w:lang w:val="sr-Latn-RS"/>
              </w:rPr>
              <w:t>ja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Гимнастика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Џ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До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Карат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МО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  <w:t>Бод</w:t>
            </w:r>
            <w:r>
              <w:rPr>
                <w:rFonts w:cs="Times New Roman" w:ascii="Times New Roman" w:hAnsi="Times New Roman"/>
                <w:b/>
                <w:sz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М)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Јован Попов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Ср.Митрови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5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1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4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12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438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Змај Јован Јованов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Ру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2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7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67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Слободан Бајић Пај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Пећинц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32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49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Душан Јерков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Инђиј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3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97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Петар Коч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Инђиј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4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6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5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65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Јован Јовановић Змај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Ср.Митрови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57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Р.Немањић Св.Сав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Нова Пазо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6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sr-RS"/>
              </w:rPr>
              <w:t>3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4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33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Слободан Савков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Стари Бановц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sr-RS"/>
              </w:rPr>
              <w:t>2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83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Б. Палковљевић Пинк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Ср.Митрови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9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76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/>
              </w:rPr>
              <w:t>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Вељко Дугошев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Ру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5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4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Браћа Грулов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Беш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41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Слободан Бајић Пај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Ср.Митрови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38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Душан Јерковић Уч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Шимановц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19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Душан Јерков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Ру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19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1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Б. Палковљевић Пинк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Стара Пазо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91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Јован Попов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Инђиј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6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88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5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Сремски фронт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Ши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62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Доситеј Обрадов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Ириг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57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Т.Витасовић Лебарни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Лаћара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55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Иво Лола Рибар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Ру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49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Сава Шуманов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Ердеви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40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2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Свети Сав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Ср.Митрови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8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2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Бранко Радичев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Ши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2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Никола Тесл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Нови Бановц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8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2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Јован Јовановић Змај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Јара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2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М.Петковић Фећк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Платичев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6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2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Милош Црњанск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Хртковц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2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Д.Радосављевић Народ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М. Митрови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3.октобар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Клена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3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Милан Хаџић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Вој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3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3.октобар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Голубинц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745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П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асм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Ш К О Л 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СТ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Баск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Од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ој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К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арк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Ру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 xml:space="preserve"> Фудб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С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ељ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Т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Ат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Е</w:t>
            </w:r>
            <w:r>
              <w:rPr>
                <w:rFonts w:cs="Times New Roman" w:ascii="Times New Roman" w:hAnsi="Times New Roman"/>
                <w:bCs/>
                <w:sz w:val="22"/>
              </w:rPr>
              <w:t>т</w:t>
            </w: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M</w:t>
            </w:r>
            <w:r>
              <w:rPr>
                <w:rFonts w:cs="Times New Roman" w:ascii="Times New Roman" w:hAnsi="Times New Roman"/>
                <w:bCs/>
                <w:sz w:val="22"/>
                <w:lang w:val="sr-Latn-RS"/>
              </w:rPr>
              <w:t>ини ат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Пли</w:t>
            </w:r>
            <w:r>
              <w:rPr>
                <w:rFonts w:cs="Times New Roman" w:ascii="Times New Roman" w:hAnsi="Times New Roman"/>
                <w:bCs/>
                <w:sz w:val="22"/>
                <w:lang w:val="sr-RS"/>
              </w:rPr>
              <w:t>в</w:t>
            </w: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ањ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Ски</w:t>
            </w:r>
            <w:r>
              <w:rPr>
                <w:rFonts w:cs="Times New Roman" w:ascii="Times New Roman" w:hAnsi="Times New Roman"/>
                <w:bCs/>
                <w:sz w:val="22"/>
                <w:lang w:val="sr-Latn-RS"/>
              </w:rPr>
              <w:t>ja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RS"/>
              </w:rPr>
              <w:t>Гимнаст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Џ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До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Кара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МО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sr-CS"/>
              </w:rPr>
              <w:t>Бод</w:t>
            </w:r>
            <w:r>
              <w:rPr>
                <w:rFonts w:cs="Times New Roman" w:ascii="Times New Roman" w:hAnsi="Times New Roman"/>
                <w:bCs/>
                <w:sz w:val="22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(М)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3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М.Стојадиновић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Срп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Врдни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3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Симеон Араницк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Стара Пазо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3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Д.Вукасовић Диоген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Купинов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5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sectPr>
      <w:type w:val="nextPage"/>
      <w:pgSz w:orient="landscape" w:w="16838" w:h="11906"/>
      <w:pgMar w:left="851" w:right="4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37:00Z</dcterms:created>
  <dc:creator>ZORAN &amp; BILJANA</dc:creator>
  <dc:description/>
  <cp:keywords/>
  <dc:language>en-US</dc:language>
  <cp:lastModifiedBy>admin</cp:lastModifiedBy>
  <cp:lastPrinted>2024-01-10T13:50:00Z</cp:lastPrinted>
  <dcterms:modified xsi:type="dcterms:W3CDTF">2024-01-23T09:07:00Z</dcterms:modified>
  <cp:revision>7</cp:revision>
  <dc:subject/>
  <dc:title>PLASMAN [KOLA U [KOLSKOM SPORTU SREMSKOG OKRUGA U 2000/2001 GODINI</dc:title>
</cp:coreProperties>
</file>